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Another Balancing Equations Sheet!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alance these equations!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1)</w:t>
        <w:tab/>
        <w:t>____ AlB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____ K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KBr + ____ 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)</w:t>
        <w:tab/>
        <w:t>____ FeO + ____ Pd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Fe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P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____ P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____ 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PBr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____ LiCl + ____ 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LiBr + ____ Cl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____ Pb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HCl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HBr + ____ PbCl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____ CoB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____ Ca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Ca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>____ N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 + ____ Ca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NaF + ____ C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)</w:t>
        <w:tab/>
        <w:t xml:space="preserve">____ Mn + ____ HI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MnI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)</w:t>
        <w:tab/>
        <w:t>____ Li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____ NaBr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N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____ LiB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)</w:t>
        <w:tab/>
        <w:t>____ Ca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L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Ca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____ L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)</w:t>
        <w:tab/>
        <w:t>____ HBr + ____ Mg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Mg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)</w:t>
        <w:tab/>
        <w:t>____ Li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____ Ca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Ca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LiB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)</w:t>
        <w:tab/>
        <w:t>____ Ag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____ Li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Li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____ 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)</w:t>
        <w:tab/>
        <w:t>____ Si(OH)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____ NaBr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SiB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____ NaO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)</w:t>
        <w:tab/>
        <w:t>____ NaCN + ____ Cu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____ Cu(CN)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Another Balancing Equations Sheet! – Answers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alance these equations!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to students:  Whenever balancing an equation, it is acceptable to leave spaces blank instead of writing “1’ – in chemistry, they mean the same thing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1)</w:t>
        <w:tab/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AlB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K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KBr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)</w:t>
        <w:tab/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FeO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Pd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Fe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P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</w:t>
        <w:tab/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 xml:space="preserve"> 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PBr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</w:t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LiCl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LiBr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Cl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</w:t>
        <w:tab/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Pb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HCl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HBr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PbCl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</w:t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CoB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Ca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Ca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</w:t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N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P +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Ca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 xml:space="preserve"> NaF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C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)</w:t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Mn + 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 xml:space="preserve"> HI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MnI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)</w:t>
        <w:tab/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Li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NaBr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N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LiB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)</w:t>
        <w:tab/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Ca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L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Ca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L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)</w:t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HBr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Mg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Mg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)</w:t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Li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Ca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Ca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LiB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)</w:t>
        <w:tab/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Ag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Li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Li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4)</w:t>
        <w:tab/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Si(OH)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NaBr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SiB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NaO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)</w:t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NaCN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Cu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Cu(CN)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8"/>
        <w:szCs w:val="18"/>
      </w:rPr>
      <w:t>© 2004 Cavalcade Publishing, All Rights Reserved</w:t>
      <w:tab/>
      <w:tab/>
      <w:t>For chemistry help, visit www.chemfiesta.com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8:58:00Z</dcterms:created>
  <dc:creator>IGuch</dc:creator>
  <dc:description/>
  <cp:keywords/>
  <dc:language>en-US</dc:language>
  <cp:lastModifiedBy>SGANSK</cp:lastModifiedBy>
  <cp:lastPrinted>2004-03-01T13:49:00Z</cp:lastPrinted>
  <dcterms:modified xsi:type="dcterms:W3CDTF">2009-05-07T18:58:00Z</dcterms:modified>
  <cp:revision>2</cp:revision>
  <dc:subject/>
  <dc:title>Balancing Equations Worksheet</dc:title>
</cp:coreProperties>
</file>